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в части безвозмездного принятия в государственную собственность Ульяновской области следующих объектов недвижимости: здание медпункта, назначение: нежилое здание, общая площадь 159,3 кв.м, количество этажей: 1, кадастровый номер 73:19:073301:1645, адрес Ульяновская область, город Ульяновск, поселок Пригородный, улица Садовая, № 7 и земельный участок, общей площадью 500 кв. м, кадастровый номер: 73:19:073301:263, адрес: установлено относительно ориентира, расположенного в границах участка. Почтовый адрес ориентира: Ульяновская область, г.Ульяновск, п. Пригородный, ул. Садовая, д. 7, амбулатория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>Принимаемое недвижимое имущество планируется закрепить на праве оперативного управления за государственным учреждением здравоохранения Городская больница № 3 (далее – Учреждение). Соответственно земельный участок, расположенный под вышеуказанным объектом недвижимости, будет закреплен на праве постоянного бессрочного пользования за Учреждением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ремя расходов, связанных с содержанием материально-технической базы здания медпункта будет нести Учреждение, в том числе оплату ЖКХ 107171 рублей в год. Налоговая нагрузка по уплате налога за земельный участок будет составлять 4128 рублей.  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плане финансово-хозяйственной деятельности Учреждения вышеуказанные бюджетные ассигнования предусмотрены для исполнения бюджетных обязательств на 2018 год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2018 и 2019 годах капитальный ремонт вышеуказанного здания не планируетс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 xml:space="preserve">     </w:t>
        <w:tab/>
        <w:t xml:space="preserve">                             Г.В.Неробеев 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User</cp:lastModifiedBy>
  <cp:lastPrinted>2018-03-02T16:21:00Z</cp:lastPrinted>
  <dcterms:modified xsi:type="dcterms:W3CDTF">2018-03-02T12:38:00Z</dcterms:modified>
  <cp:revision>27</cp:revision>
  <dc:subject/>
  <dc:title>ФИНАНСОВО-ЭКОНОМИЧЕСКОЕ ОБОСНОВАНИЕ</dc:title>
</cp:coreProperties>
</file>